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632185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8» декабря  2014   года № 5-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ам  газификации и водоснаб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7 ноября  2014 года №279-рп «О передаче  осуществленных капитальных вложений по объектам  газификации  Мглинского района», распоряжением правительства Брянской области от 17 ноября 2014 г. №282-рп  «О передаче осуществленных капитальных вложений по объекту «реконструкция водоснабжения в н.п. Симонтовка», Мглинский район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ринять в муниципальную собственность Мглинского района следующие капитальные вложения по объектам газификации и водоснабжения: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/>
      </w:pPr>
      <w:r>
        <w:rPr>
          <w:sz w:val="28"/>
          <w:szCs w:val="28"/>
        </w:rPr>
        <w:t>- реконструкция водоснабжения н.п. Симонтовка, протяженностью 0,060 км на сумму 1982247,01 (Один миллион девятьсот восемьдесят две  тысячи двести сорок семь) рублей 01 копеек.</w:t>
      </w:r>
    </w:p>
    <w:p>
      <w:pPr>
        <w:pStyle w:val="Normal"/>
        <w:ind w:left="142" w:firstLine="218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нижеуказанные капитальные вложения по  объектам газификации  в муниципальную казну муниципального образования Мглинский район: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Вормино - (газопровод низкого давления), протяженностью 1,5619 км на сумму 680318,00 (Шестьсот восемьдесят тысяч триста восемнадцат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Голяковка - (газопровод, протяженностью 1,072 км, в том числе высокого давления -0,024 км, низкого давления 1,048 км, УГРШ-50Н-2-0) на сумму 979898,00 (Девятьсот семьдесят девять тысяч восемьсот девяносто восемь) рублей 00 копеек;</w:t>
      </w:r>
    </w:p>
    <w:p>
      <w:pPr>
        <w:pStyle w:val="Normal"/>
        <w:ind w:left="142" w:firstLine="218"/>
        <w:jc w:val="both"/>
        <w:rPr/>
      </w:pPr>
      <w:r>
        <w:rPr>
          <w:sz w:val="28"/>
          <w:szCs w:val="28"/>
        </w:rPr>
        <w:t>- газификация н.п. Красный Источник -  (газопровод, протяженностью 1,614 км, в том числе высокого давления -1,094 км, низкого давления 0,520 км, ГРПШ-04-2У1 с РДНК-400) на сумму 1499100,00 (Один миллион четыреста девяносто девять тысяч сто) рублей 00 копеек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едать в хозяйственное ведение МУП «Мглинский районный водоканал» следующие капитальные вложения по объектам водоснабжения в соответствии с действующим законодательством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в н.п. Симонтовка, в сумме 500000,00 (Пятьсот тысяч) рублей 00 копеек;</w:t>
      </w:r>
    </w:p>
    <w:p>
      <w:pPr>
        <w:pStyle w:val="Normal"/>
        <w:tabs>
          <w:tab w:val="clear" w:pos="720"/>
          <w:tab w:val="left" w:pos="174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водоснабжения н.п. Симонтовка, протяженностью     0,060 км на сумму 1982247,01 (Один миллион девятьсот восемьдесят две  тысячи двести сорок семь) рублей 01 копейка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4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Контроль за исполнением настоящего решения возложить на заместителя главы администрации района, начальника отдел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eastAsia="Courier New"/>
          <w:sz w:val="28"/>
          <w:szCs w:val="24"/>
        </w:rPr>
        <w:t xml:space="preserve">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55:00Z</dcterms:created>
  <dc:creator>ѓ« ў­л©</dc:creator>
  <dc:description/>
  <cp:keywords/>
  <dc:language>en-US</dc:language>
  <cp:lastModifiedBy>Admin</cp:lastModifiedBy>
  <cp:lastPrinted>2014-12-12T15:57:00Z</cp:lastPrinted>
  <dcterms:modified xsi:type="dcterms:W3CDTF">2014-12-25T06:22:00Z</dcterms:modified>
  <cp:revision>11</cp:revision>
  <dc:subject/>
  <dc:title> </dc:title>
</cp:coreProperties>
</file>